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3.3 Паспорт 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>омплекса процессных мероприяти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bidi="en-US"/>
        </w:rPr>
        <w:t>«</w:t>
      </w:r>
      <w:r>
        <w:rPr>
          <w:rFonts w:cs="Times New Roman" w:ascii="Times New Roman" w:hAnsi="Times New Roman"/>
          <w:b/>
          <w:bCs/>
          <w:color w:val="2C2D2E"/>
          <w:sz w:val="28"/>
          <w:szCs w:val="28"/>
        </w:rPr>
        <w:t>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0"/>
        <w:gridCol w:w="8086"/>
      </w:tblGrid>
      <w:tr>
        <w:trPr>
          <w:trHeight w:val="621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уратор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ихолап Евгений Александрович –заместитель главы администрации города Свободного по безопасности</w:t>
            </w:r>
          </w:p>
        </w:tc>
      </w:tr>
      <w:tr>
        <w:trPr>
          <w:trHeight w:val="507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Руководитель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</w:tr>
      <w:tr>
        <w:trPr>
          <w:trHeight w:val="375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вязь с государственной (муниципальной) программо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Обеспечение безопасности жизнедеятельности населения на территории города Свободного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3"/>
        <w:gridCol w:w="2679"/>
        <w:gridCol w:w="1205"/>
        <w:gridCol w:w="1169"/>
        <w:gridCol w:w="994"/>
        <w:gridCol w:w="855"/>
        <w:gridCol w:w="584"/>
        <w:gridCol w:w="666"/>
        <w:gridCol w:w="581"/>
        <w:gridCol w:w="494"/>
        <w:gridCol w:w="614"/>
        <w:gridCol w:w="725"/>
        <w:gridCol w:w="759"/>
        <w:gridCol w:w="1561"/>
        <w:gridCol w:w="1655"/>
      </w:tblGrid>
      <w:tr>
        <w:trPr>
          <w:trHeight w:val="298" w:hRule="exac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показателя/задач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изнак возрастания/ убыван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3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 показателей по года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за достижение показател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формационная система</w:t>
            </w:r>
          </w:p>
        </w:tc>
      </w:tr>
      <w:tr>
        <w:trPr>
          <w:trHeight w:val="482" w:hRule="exac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31" w:hRule="exact"/>
        </w:trPr>
        <w:tc>
          <w:tcPr>
            <w:tcW w:w="1498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562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П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единиц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711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84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847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погибших на водных объект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Style16"/>
        <w:numPr>
          <w:ilvl w:val="1"/>
          <w:numId w:val="3"/>
        </w:numPr>
        <w:ind w:left="3402" w:hanging="9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комплекса процессных мероприятий в 2026 году отсутствуют</w:t>
      </w:r>
    </w:p>
    <w:p>
      <w:pPr>
        <w:pStyle w:val="Style16"/>
        <w:ind w:left="340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лан достижения показателей комплекса процессных мероприятий в 2026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2427"/>
        <w:gridCol w:w="992"/>
        <w:gridCol w:w="961"/>
        <w:gridCol w:w="679"/>
        <w:gridCol w:w="735"/>
        <w:gridCol w:w="788"/>
        <w:gridCol w:w="735"/>
        <w:gridCol w:w="788"/>
        <w:gridCol w:w="961"/>
        <w:gridCol w:w="961"/>
        <w:gridCol w:w="788"/>
        <w:gridCol w:w="735"/>
        <w:gridCol w:w="788"/>
        <w:gridCol w:w="679"/>
        <w:gridCol w:w="6"/>
        <w:gridCol w:w="1000"/>
        <w:gridCol w:w="9"/>
      </w:tblGrid>
      <w:tr>
        <w:trPr>
          <w:trHeight w:val="2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казатели комплекса процесс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ровень показателя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8643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 конец 2026 года</w:t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2" w:hRule="atLeast"/>
        </w:trPr>
        <w:tc>
          <w:tcPr>
            <w:tcW w:w="1459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4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П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0</w:t>
            </w:r>
          </w:p>
        </w:tc>
      </w:tr>
      <w:tr>
        <w:trPr>
          <w:trHeight w:val="6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</w:t>
            </w:r>
          </w:p>
        </w:tc>
      </w:tr>
      <w:tr>
        <w:trPr>
          <w:trHeight w:val="7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еречень мероприятий (результатов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7"/>
        <w:gridCol w:w="2769"/>
        <w:gridCol w:w="1460"/>
        <w:gridCol w:w="2247"/>
        <w:gridCol w:w="1097"/>
        <w:gridCol w:w="942"/>
        <w:gridCol w:w="476"/>
        <w:gridCol w:w="27"/>
        <w:gridCol w:w="851"/>
        <w:gridCol w:w="812"/>
        <w:gridCol w:w="791"/>
        <w:gridCol w:w="851"/>
        <w:gridCol w:w="713"/>
        <w:gridCol w:w="1601"/>
      </w:tblGrid>
      <w:tr>
        <w:trPr>
          <w:trHeight w:val="513" w:hRule="exac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Тип мероприятий (результат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Характерист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я мероприятия (результата) по годам</w:t>
            </w:r>
          </w:p>
        </w:tc>
      </w:tr>
      <w:tr>
        <w:trPr>
          <w:trHeight w:val="290" w:hRule="exac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</w:tr>
      <w:tr>
        <w:trPr>
          <w:trHeight w:val="27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3</w:t>
            </w:r>
          </w:p>
        </w:tc>
      </w:tr>
      <w:tr>
        <w:trPr>
          <w:trHeight w:val="493" w:hRule="exact"/>
        </w:trPr>
        <w:tc>
          <w:tcPr>
            <w:tcW w:w="1498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1506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ыполнение первичных мер пожарной безопас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филактическая работа с населением и выполнение превентивных противопожарных мероприят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</w:t>
            </w:r>
          </w:p>
        </w:tc>
      </w:tr>
      <w:tr>
        <w:trPr>
          <w:trHeight w:val="99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ранспортных средств в муниципальную собственнос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ранспортных средств для обеспечения работы ПСО, Управ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1234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людей на водных объекта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филактика с населением, обеспечение безопасности на пляже, патрулирование акватор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00</w:t>
            </w:r>
          </w:p>
        </w:tc>
      </w:tr>
      <w:tr>
        <w:trPr>
          <w:trHeight w:val="1280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оздание резерва материальных и финансовых ресурсов для ликвидации чрезвычайных ситуаций и гражданской оборон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благовременное создание необходимого резер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</w:tr>
      <w:tr>
        <w:trPr>
          <w:trHeight w:val="99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деятельности (оказание услуг) Управления ГО и ЧС города Свободн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обеспечение работы управления ГО ЧС, ЕДДС, ПСО, курсов ГО ЧС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сутству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Финансовое обеспечение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924"/>
        <w:gridCol w:w="1355"/>
        <w:gridCol w:w="1378"/>
        <w:gridCol w:w="1238"/>
        <w:gridCol w:w="1376"/>
        <w:gridCol w:w="1237"/>
        <w:gridCol w:w="1097"/>
        <w:gridCol w:w="1379"/>
      </w:tblGrid>
      <w:tr>
        <w:trPr>
          <w:trHeight w:val="259" w:hRule="atLeast"/>
        </w:trPr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259" w:hRule="atLeast"/>
        </w:trPr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сего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14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 (всего), в том числе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74 538,35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8 669,1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4 384,767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4 538,35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8 669,1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 384,767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4 538,35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8 669,1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 384,767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Выполнение первичных мер пожарной безопасност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273,2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6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6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17 953,204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273,2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6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5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56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17 953,204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273,2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6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5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56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17 953,204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Приобретение транспортных средств в муниципальную собственность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682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682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Обеспечение безопасности людей на водных объектах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4,28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56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56,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56,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6 754,08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4,28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056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056,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056,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6 754,08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4,28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056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056,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056,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6 754,08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Создание резерва материальных и финансовых ресурсов для ликвидации чрезвычайных ситуаций и гражданской оборон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2 20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 200,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 20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 398,87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 452,5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 210,4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 210,4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341 795,483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 398,87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 452,5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 210,4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 210,4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41 795,483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 398,87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 452,5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 210,4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 210,4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41 795,483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лан реализации комплекса процессных мероприятий в 2026 год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4"/>
        <w:gridCol w:w="1943"/>
        <w:gridCol w:w="3088"/>
        <w:gridCol w:w="1532"/>
        <w:gridCol w:w="1339"/>
      </w:tblGrid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дача, мероприятие (результат)/контрольная точ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Дата наступления контрольной точк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ид подтверждающего документа</w:t>
            </w:r>
            <w:hyperlink w:anchor="bookmark83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Информационная система (источник данных)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Мероприятие (результат) «Выполнение первичных мер пожарной безопасности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вершение подготовки территории к весеннему пожароопасному период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6.20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вершение мероприятий весеннего пожароопасного период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.06.20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5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446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 Контрольная точка «Завершение подготовки к осеннему пожароопасному период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9.20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Окончание мероприятий осеннего пожароопасного период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.11.20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Мероприятие (результат) «Обеспечение безопасности людей на водных объектах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ледовой переправ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.03.20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на льду водоем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5.05.20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ончание мероприятий обеспечения безопасности купального сезо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.09.20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на вод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.11.20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565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Мероприятие (результат) «Создание резерва материальных и финансовых ресурсов для ликвидации чрезвычайных ситуаций и гражданской обороны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5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купка включена в план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1.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1.10.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приемка поставленных товаров, выполненных работ, оказанны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5.12.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оплата товаров, выполненных работ, оказанных услуг по муниципальному контракту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2.12.26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Мероприятие (результат) «Обеспечение деятельности (оказание услуг) муниципальных учреждений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sectPr>
      <w:type w:val="nextPage"/>
      <w:pgSz w:orient="landscape" w:w="16838" w:h="11906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2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1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6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0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23:45:00Z</dcterms:created>
  <dc:creator>User</dc:creator>
  <dc:description/>
  <cp:keywords/>
  <dc:language>en-US</dc:language>
  <cp:lastModifiedBy>SED</cp:lastModifiedBy>
  <cp:lastPrinted>2025-09-26T15:31:00Z</cp:lastPrinted>
  <dcterms:modified xsi:type="dcterms:W3CDTF">2026-02-17T01:14:00Z</dcterms:modified>
  <cp:revision>12</cp:revision>
  <dc:subject/>
  <dc:title/>
</cp:coreProperties>
</file>